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истемы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СТ Р 50775-95</w:t>
      </w:r>
    </w:p>
    <w:p>
      <w:pPr>
        <w:pStyle w:val="Normal"/>
        <w:jc w:val="both"/>
        <w:rPr>
          <w:b/>
          <w:b/>
        </w:rPr>
      </w:pPr>
      <w:r>
        <w:rPr>
          <w:b/>
        </w:rPr>
        <w:t>(МЭК 839-1-1-88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Ы ТРЕВОЖНОЙ СИГН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1. ОБЩ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СТАНДАРТ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ислов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АН Научно-исследовательским центром "Охрана" (НИЦ "Охрана") Всероссийского научно-исследовательского института противопожарной обороны (ВНИИПО) МВД России и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jc w:val="both"/>
        <w:rPr/>
      </w:pPr>
      <w:r>
        <w:rPr/>
        <w:t>ВНЕСЕН Техническим комитетом по стандартизации ТК 234 "Технические средства охраны, охранной и пожарной сигнализации"</w:t>
      </w:r>
    </w:p>
    <w:p>
      <w:pPr>
        <w:pStyle w:val="Normal"/>
        <w:jc w:val="both"/>
        <w:rPr/>
      </w:pPr>
      <w:r>
        <w:rPr/>
        <w:t>ПРИНЯТ И ВВЕДЕН В ДЕЙСТВИЕ Постановлением Госстандарта России от 22 мая 1995 г. № 255</w:t>
      </w:r>
    </w:p>
    <w:p>
      <w:pPr>
        <w:pStyle w:val="Normal"/>
        <w:jc w:val="both"/>
        <w:rPr/>
      </w:pPr>
      <w:r>
        <w:rPr/>
        <w:t>Настоящий стандарт содержит полный аутентичный текст международного стандарта МЭК 839-1-88 "Системы тревожной сигнализации. Часть 1. Общие требования. Раздел 1. Общие положения" с дополнительными требованиями, отражающими потребности экономики страны</w:t>
      </w:r>
    </w:p>
    <w:p>
      <w:pPr>
        <w:pStyle w:val="Normal"/>
        <w:jc w:val="both"/>
        <w:rPr/>
      </w:pPr>
      <w:r>
        <w:rPr/>
        <w:t>ВВЕДЕН ВПЕРВ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СТ Р 50775-95</w:t>
      </w:r>
    </w:p>
    <w:p>
      <w:pPr>
        <w:pStyle w:val="Normal"/>
        <w:jc w:val="both"/>
        <w:rPr/>
      </w:pPr>
      <w:r>
        <w:rPr>
          <w:b/>
        </w:rPr>
        <w:t>(МЭК 839-1-1-88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Ы ТРЕВОЖНОЙ СИГН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1. ОБЩ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larm systems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Part 1. General requirements. </w:t>
      </w:r>
      <w:r>
        <w:rPr>
          <w:b/>
        </w:rPr>
        <w:t>Section 1. Gene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та введения 1996-01-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ий стандарт устанавливает общие требования к разработке, монтажу, приемо-сдаточным испытаниям, эксплуатации, техническому обслуживанию и ведению формуляра ручных и автоматических систем тревожной сигнализации (систем охранной, охранно-пожарной сигнализации, далее - систем), используемых для защиты людей, имущества и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ретные требования для определенных видов систем тревожной сигнализации установлены в стандартах, которые должны использоваться совместно с настоящим стандартом. Настоящий стандарт не распространяется на удаленные центры (4.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стандарт предусматривает использование ГОСТ Р 50776-95, устанавливающего требования к монтажу и техническому обслуживанию систем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и измененные требования, отражающие потребности экономики страны, выделены курси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стандарт распространяется на вновь проектируемые системы охранной, охранно-пожар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не распространяется на системы охранной и охранно-пожарной сигнализации, эксплуатируемые в помещениях категорий А и Б взрывопожарной опасности по ОНТП 24-86 [1], системы охранной и охранно-пожарной сигнализации подвижных объектов, системы охранной и охранно-пожарной сигнализации специаль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настоящего стандарта являются обяза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е элементы различных систем тревожной сигнализации приведены на рисунке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извещатель; 2, 2' - установка управления; 2 - охранный (охранно-пожарный) приемно-контрольный прибор, 2' - пульт централизованного наблюдения; 3, 3' - пульт централизованного наблюдения; 4, 4' - световой и (или) звуковой оповещатель; 5 - устройство, управляемое установкой управления; 6 - программируемое входное устройство; 6 - шифрустройство; 7, 7' - сигнальный интерфейс (модем); 7, 7' - система передачи изв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исунок 1 - Общие элементы различных систем тревожной сигнализ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 - Элементы 2, 3, 4, 5, 6, и 7' (предназначенные для удовлетворения потребностей народного хозяйства), обозначенные пунктирными линиями, допускается не использовать в системах тревожной сигнализации конкретного ви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НАЗНА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лью стандарта является обеспечение высокого уровня безопасности и надежности систем тревожной сигнализации, уменьшение числа ложных срабатываний и обеспечение совместимости комбинированных сист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НОРМАТИВНЫЕ ССЫЛ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.601-68 Единая система конструкторской документации. Эксплуатационные доку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.602-68 Единая система конструкторской документации. Ремонтные доку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04-91 Система стандартов безопасности труда. Пожарная безопасность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06-84 Система стандартов безопасности труда. Электромагнитные поля радиочастот. Допустимые уровни на рабочих местах и требования к проведению 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10-76 Система стандартов безопасности труда. Взрывоопасность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11-78 Система стандартов безопасности труда. Смеси взрывоопасные. Классификац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13-78 Система стандартов безопасности труда. Строительство. Электробезопас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30-81 Система стандартов безопасности труда. Защитное заземление и зану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38-82 Система стандартов безопасности труда. Электробезопасность. Предельно допустимые значения напряжений прикосновения и то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1.040-83 Система стандартов безопасности труда. Лазерная безопасность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2.006-87 (СТ СЭВ 3194-87, МЭК 65-85) Безопасность аппаратуры электронной сетевой и сходных с ней устройств, предназначенных для бытового и аналогичного общего применения. Общ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2.007-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2.020-76 Система стандартов безопасности труда. Электрооборудование взрывозащищенное. Термины и определения. Классификация. Марки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2.021-76 Система стандартов безопасности труда. Электрооборудование взрывозащищенное. Порядок согласования технической документации, проведения испытаний, выдачи заключений и свидетель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2.2.047-86 Система стандартов безопасности труда. Пожарная техника. 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7.002-89 Надежность в технике. Основные понятия. 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5150-69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5543-70 Изделия электротехнические. Исполнение для различных климатических районов. Общие технические требования в части воздействия климатических факторов внешн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5543.1-89 Изделия электротехнические. Общие требования в части стойкости к климатическим внешним воздействующим факто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7516-72 Изделия электротехнические. Условия эксплуатации в части воздействия механических факторов внешн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18311-80 Изделия электротехнические. Термины и определения основных пон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0-81 Электрооборудование взрывозащищенное. Общие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1-77 Электрооборудование взрывозащищенное с видом взрывозащиты "Масляные заполнение оболочки"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2-77 Электрооборудование взрывозащищенное с видом взрывозащиты "Кварцевое заполнение оболочки"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3-77 Электрооборудование взрывозащищенное со специальным видом взрывозащиты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4-78 Электрооборудование взрывозащищенное с видом взрывозащиты "Заполнение или продувка оболочки под избыточным давлением"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5-78 Электрооборудование взрывозащищенное с видом взрывозащиты "Искробезопасная электрическая цепь"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6-81 Электрооборудование взрывозащищенное с видом взрывозащиты "Взрывонепроницаемая оболочка"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2782.7-81 Электрооборудование взрывозащищенное с защитой вида е.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3366-78 Ряды номинальных напряжений постоянного и переменного то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3511-79 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4682-81 Изделия электротехнические. Общие технические требования в части стойкости к воздействию специальных ср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7570.0-87 (МЭК 335-1-76) Безопасность бытовых и аналогичных электрических приборов. Общ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28198-89 (МЭК 68-1-88) Основные методы испытаний на воздействие внешних факторов. Часть 1. Общие положения и руко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Р 50009-92 Совместимость технических средств охранной, пожарной и охранно-пожарной сигнализации электромагнитная. Требования, нормы и методы испытаний на помехоустойчивость и индустриальные радиопомех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Р 50571.1-93 (МЭК 364-1-72, МЭК 364-2-70) Электроустановки зданий. Основ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Р 50658-94 Системы тревожной сигнализации. Часть 2. Требования к системам охранной сигнализации. Раздел 4. Ультразвуковые доплеровские извещатели для закрыт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Р 50659-94 Системы тревожной сигнализации. Часть 2. Требования к системам охранной сигнализации. Раздел 5. Радиоволновые доплеровские извещатели для закрыт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Т Р 50776-95 Системы тревожной сигнализации. Часть 1. Общие требования. Раздел 4. руководство по проектированию, монтажу и техническому обслужи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 25 1099-83 Средства охранной, пожарной и охранно-пожарной сигнализации. Общие технические требования и методы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К 839-1-4-89 Системы тревожной сигнализации. Часть 1. Общие требования. Раздел 4. Нормы и прави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ЭК 839-2-2-87 Системы тревожной сигнализации. Часть 2. Системы охранной сигнализации. Раздел 2. Извещатели. Общ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ОПРЕ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астоящем стандарте применяют следующие термины с соответствующими определ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тревога: Предупреждение о наличии опасности либо угрозы для жизни, имущества или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 система тревожной сигнализации: Электрическая установка, предназначенная для обнаружения и сигнализации о наличии опас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охранной сигнализации: Совокупность совместно действующих технических средств для обнаружения появления признаков нарушителя на охраняемых объектах, передачи, сбора, обработки и представления информации в заданном вид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охранно-пожарной сигнализации: Совокупность совместно действующих технических средств для обнаружения появления признаков нарушителя на охраняемых объектах и / или пожара на них, передачи, сбора, обработки и представления информации в заданном вид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 компания по обслуживанию систем тревожной сигнал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, обеспечивающая установку и / или техническое обслуживание и ремонт систем тревожной сигнализации и / или техническую укрепленность охраняемых объе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социация и / или частное охранное предприятие, специально учреждаемые для оказания услуг в сфере охраны [2] и / или Вневедомственная Охрана при органах внутренних дел Российской Федерации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 пользователь: Лицо или организация, пользующаяся услугами компании (вневедомственной охраны при органах внутренних дел Российской Федерации, частных охранных предприятий или ассоциаций) по монтажу систем тревожной сигнализации и / или их обслужи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 охраняемая зона: Часть здания и / или территории (объекта), в которой может (должна) быть обнаружена опасность с помощью системы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6 полномочие реагирования: Полномочие, предоставляемое для реагирования по сигналу тревоги с охраняемой зоны с ответственностью за принятие необходимых 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7 нормальное состояние (работоспособное состояние - по ГОСТ 27.002): Состояние системы тревожной сигнализации, при котором она полностью работоспособна и не находится в других перечисленных ниже состояниях (см. 4.8 - 4.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8 состояние тревоги: Состояние системы тревожной сигнализации или ее части, являющееся результатом реагирования системы на наличие опасности, при котором она выдает извещение о трево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9 неисправное состояние: По ГОСТ 27.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ояние системы тревожной сигнализации, препятствующее реагированию системы на наличие опасности в соответствии с требованиями станда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0 состояние контроля: Состояние системы тревожной сигнализации, при котором обеспечивается проверка ее функцио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1 состояние саботажа: Преднамеренно созданное состояние системы тревожной сигнализации, при котором происходит повреждение части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2 извещение о тревоге: Извещение, формируемое системой тревожной сигнализации в состоянии трев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3 извещение о неисправности: Извещение, формируемое системой тревожной сигнализации о неисправ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4 устройство защиты от несанкционированного доступа: Устройство, предназначенное для обнаружения несанкционированного доступа к элементу или составной части системы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5 обнаружение попыток несанкционированного доступа: Применение устройства защиты для обнаружения несанкционированного доступа в систему тревожной сигнализации или ее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6 защита от попыток несанкционированного доступа: Применение электрических или механических средств для предупреждения несанкционированного доступа в систему или ее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7 извещение о несанкционированном доступе: Извещение, формируемое при срабатывании устройства защиты от несанкционированного дост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8 ложная тревога: Извещение о тревоге, формируемое в результате ошибки, вызванной следующими причинами:</w:t>
      </w:r>
    </w:p>
    <w:p>
      <w:pPr>
        <w:pStyle w:val="Normal"/>
        <w:jc w:val="both"/>
        <w:rPr/>
      </w:pPr>
      <w:r>
        <w:rPr/>
        <w:t>случайным нажатием ручного вызывного устройства (кнопки);</w:t>
      </w:r>
    </w:p>
    <w:p>
      <w:pPr>
        <w:pStyle w:val="Normal"/>
        <w:jc w:val="both"/>
        <w:rPr/>
      </w:pPr>
      <w:r>
        <w:rPr/>
        <w:t>реагированием автоматического устройства на состояния, которые оно не должно обнаруживать;</w:t>
      </w:r>
    </w:p>
    <w:p>
      <w:pPr>
        <w:pStyle w:val="Normal"/>
        <w:jc w:val="both"/>
        <w:rPr/>
      </w:pPr>
      <w:r>
        <w:rPr/>
        <w:t>дефектом или отказом элемента системы;</w:t>
      </w:r>
    </w:p>
    <w:p>
      <w:pPr>
        <w:pStyle w:val="Normal"/>
        <w:jc w:val="both"/>
        <w:rPr/>
      </w:pPr>
      <w:r>
        <w:rPr/>
        <w:t>ошибочными действиями оператора (пользова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9 источник электропитания: Часть системы, которая обеспечивает электропитание для работы системы тревожной сигнализации или одной из ее частей;</w:t>
      </w:r>
    </w:p>
    <w:p>
      <w:pPr>
        <w:pStyle w:val="Normal"/>
        <w:jc w:val="both"/>
        <w:rPr/>
      </w:pPr>
      <w:r>
        <w:rPr/>
        <w:t>источник электрической энергии: По ГОСТ 183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0 извещатель: Устройство, предназначенное для формирования состояния тревоги при обнаружении опасности и / или по ГОСТ Р 50658 и / или по ГОСТ Р 506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1 чувствительный элемент: Часть извещателя, предназначенная для обнаружения (появления признаков нарушителя и / или) изменения состояния (охраняемого объекта), указывающего наличие опасности и / или по ГОСТ Р 50658 и / или по ГОСТ Р 506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2 процессор: Устройство, обрабатывающее сигналы с выхода одного или нескольких чувствительных элементов и определяющее состоящие трев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3 центр приема извещений о тревоге: Обслуживаемый удаленный центр, в который поступает информация о состоянии одной или нескольких систем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4 удаленный центр: Центр, расположенный вне охраняемой зоны, где осуществляется сбор и хранение информации о состоянии одной или нескольких систем тревожной сигнализации для сигнализации (центр приема извещений о тревоге) или ретрансляции (промежуточная установка или пункт сбора ин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5 промежуточная установка: Автоматический удаленный центр, где при особых обстоятельствах предусматривается пребывание обслуживающего персонала, осуществляется сбор информации о состоянии нескольких систем тревожной сигнализации, для ретрансляции в центр приема извещений о тревоге непосредственно либо через промежуточную установ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межуточный пункт: Пункт, предназначенный для установки ретранслятора между охраняемыми объектами и пунктом для установки пультового оконечного устрой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транслятор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льтовое оконечное устройство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6 пункт сбора информации (пункт для установки периферийного ретранслятора): Автоматический удаленный центр, в котором осуществляется сбор информации о состоянии нескольких систем тревожной сигнализации, для ретрансляции в центр приема извещений о тревоге непосредственно либо через промежуточную установ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ферийный ретранслятор: Ретранслятор, осуществляющий сбор извещений с оконечных устройств по периферийным каналам связи и передачу их на конечный ретранслятор системы передачи изв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7 центр наблюдения (пункт централизованной охраны, который содержит пульт централизованного наблюдения): Обслуживаемый удаленный центр, в котором осуществляют контроль за состоянием систем передачи извещ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нкт централизованной охраны: Диспетчерский пункт для централизованной охраны ряда рассредоточенных объектов от проникновения нарушителя и пожара с использованием систем передачи извещений о проникновении и пож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8 комбинированная система: Система тревожной сигнализации, предназначенная для обнаружения нескольких видов опас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окупность совместно действующих технических средств для обнаружения появления признаков нарушителя на охраняемых объектах и пожара на них, передачи, сбора, обработки и представления в заданном виде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9 система передачи извещений: Система, используемая для передачи информации о состоянии одной или нескольких систем тревожной сигнализации между охраняемыми зонами и одним или несколькими центрами приема извещений о тревог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передачи извещений о проникновении и пожаре (система передачи извещений)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0 органы ручного управления: Ручные выключатели, кнопки или клавиши управления, предназначенные для воздействия на функционирование установки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1 физическая защита: Защита элементов системы тревожной сигнализации от повреждения или человека от 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2 нарушитель: Лицо, пытающееся проникнуть или проникшее в помещение (на территорию), защищенное системой охранной или охранно-пожарной сигнализации без разрешения ответственного лица, пользователя, владельца или жиль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3 автоматическая система тревожной сигнализации (система охранной (охранно-пожарной) сигнализации): Система тревожной сигнализации (система охранной, охранно-пожарной сигнализации), обеспечивающая автоматический переход из нормального состояния в отключенное и обратно под управлением ответственного лица, пользователя, владельца или жильца без обращения к другим системам, например к системе электро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4 ручная система тревожной сигнализации: Система тревожной сигнализации, обеспечивающая переход из нормального состояния в отключенное и обратно не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5 ручной охранный извещатель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6 ручной пожарный извещатель: По ГОСТ 12.2.0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7 электротехническое изделие: По ГОСТ 183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8 шифрустройство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9 охранный (охранно-пожарный) приемно-контрольный прибор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0 пульт централизованного наблюдения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1 световой охранный оповещатель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2 охранный оповещатель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3 сигнальный интерфейс: Устройство, обеспечивающее передачу извещений между техническими средствами охранной и / или охранно-пожар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4 модем: Функциональное устройство, обеспечивающее модуляцию и демодуляцию сиг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5 влияющий фактор окружающей среды: Фактор окружающей среды, вызывающий ложную тревогу при воздействии на сис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6 опасный фактор окружающей среды: Фактор окружающей среды, приводящий к временному переходу из работоспособного состояния в неисправное состояние системы в случае е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7 охраняемый объект: По РД 25 985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8 ответственное лицо: Лицо, имеющее право допуска в помещение охраняемого объекта по коду и/или другим идентификационным призна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9 исправное состояние: По ГОСТ 27.00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 Назначение системы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тревожной сигнализации должна отвечать следующим требованиям:</w:t>
      </w:r>
    </w:p>
    <w:p>
      <w:pPr>
        <w:pStyle w:val="Normal"/>
        <w:jc w:val="both"/>
        <w:rPr/>
      </w:pPr>
      <w:r>
        <w:rPr/>
        <w:t>а) извещение о тревоге следует подавать в любое время, установленное в стандарте на системы конкретного вида;</w:t>
      </w:r>
    </w:p>
    <w:p>
      <w:pPr>
        <w:pStyle w:val="Normal"/>
        <w:jc w:val="both"/>
        <w:rPr/>
      </w:pPr>
      <w:r>
        <w:rPr/>
        <w:t>б) вероятность ложных извещений о тревоге должна быть минимальной, установленной в стандарте на системы конкретного вида;</w:t>
      </w:r>
    </w:p>
    <w:p>
      <w:pPr>
        <w:pStyle w:val="Normal"/>
        <w:jc w:val="both"/>
        <w:rPr/>
      </w:pPr>
      <w:r>
        <w:rPr/>
        <w:t>в) должно быть обеспечено извещение о неисправностях;</w:t>
      </w:r>
    </w:p>
    <w:p>
      <w:pPr>
        <w:pStyle w:val="Normal"/>
        <w:jc w:val="both"/>
        <w:rPr/>
      </w:pPr>
      <w:r>
        <w:rPr/>
        <w:t>г) текущий контроль работоспособности системы тревожной сигнализации следует выполнять при условии минимального периода прерывания ее нормальной работы, установленного в стандарте на системы конкретн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начением систем охранной сигнализации является обнаружение появления признаков нарушителя на охраняемом объекте и подача извещения о тревоге для принятия мер по задержанию наруш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начением систем охранно-пожарной сигнализации является обнаружение появления признаков нарушителя на охраняемом объекте и подача извещения о тревоге для принятия мер по задержанию нарушителя, а также - обнаружение пожара и подача извещения о тревоге для принятия необходимых мер (например эвакуации персонала, вызова пожарн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 Размещение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змещении оборудования в охраняемой зоне следует определить необходимость различных систем тревожной сигнализации, исходя из видов опасностей, которым может подвергаться как охраняемая зона, так и находящиеся в ней лю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 Техническ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условиям выдачи извещения о тревоге должны быть сформулированы как можно точнее при согласовании между заинтересованными сторонами (заказчик, консультант, покупатель-пользователь, организация - поставщик оборудования, органы связи, местная полицейская (милицейская) или пожарная служба, страховое агентство, частное охранное предприятие или ассоциация и любая другая заинтересованная служб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 Связь с центром приема извещения о трево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ях, когда предусмотрена передача извещений в центр приема извещений о тревоге, необходимо согласовать с заинтересованными сторонами характер передаваемой информации и действий, предпринимаемых при получении извещения о тревоге, неисправности, контроле и других изв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 Уровни риска и / или степень опасности для охраняемой зо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ношение между выбираемым типом системы тревожной сигнализации и уровнем риска должно быть приведено в стандарте на системы конкретного вида, устанавливающем требования к монтажу и техническому обслуживанию систем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 ТЕХНИЧЕСКИЕ ТРЕБ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тревожной сигнализации представляет собой совокупность технических средств, обеспечивающих формирование извещения о тревоге, его передачу и прием. В систему также входит один или несколько источников электропитания (см. рисун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тревожной сигнализации могут быть элементами других видов систем в случае, если они удовлетворяют требованиям к системах тревожной сигнализации. Причем работа системы тревожной сигнализации не должна служить помехой для любой другой системы, включая системы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ы охранной и охранно-пожарной сигнализации должны: </w:t>
      </w:r>
    </w:p>
    <w:p>
      <w:pPr>
        <w:pStyle w:val="Normal"/>
        <w:jc w:val="both"/>
        <w:rPr/>
      </w:pPr>
      <w:r>
        <w:rPr/>
        <w:t>обнаруживать саботажные действия нарушителя и выдавать извещение о несанкционированном доступе,</w:t>
      </w:r>
    </w:p>
    <w:p>
      <w:pPr>
        <w:pStyle w:val="Normal"/>
        <w:jc w:val="both"/>
        <w:rPr/>
      </w:pPr>
      <w:r>
        <w:rPr/>
        <w:t>выдавать извещение о неисправности при отказе технических средств охранной, охранно-пожарной сигнализации;</w:t>
      </w:r>
    </w:p>
    <w:p>
      <w:pPr>
        <w:pStyle w:val="Normal"/>
        <w:jc w:val="both"/>
        <w:rPr/>
      </w:pPr>
      <w:r>
        <w:rPr/>
        <w:t>сохранять исправное состояние при воздействии влияющих факторов окружающей среды;</w:t>
      </w:r>
    </w:p>
    <w:p>
      <w:pPr>
        <w:pStyle w:val="Normal"/>
        <w:jc w:val="both"/>
        <w:rPr/>
      </w:pPr>
      <w:r>
        <w:rPr/>
        <w:t>восстанавливать работоспособное состояние после воздействия опасных факторов окружающей среды;</w:t>
      </w:r>
    </w:p>
    <w:p>
      <w:pPr>
        <w:pStyle w:val="Normal"/>
        <w:jc w:val="both"/>
        <w:rPr/>
      </w:pPr>
      <w:r>
        <w:rPr/>
        <w:t>быть устойчивым к любым, установленным в стандартах на системы конкретного вида повреждениям какой-либо своей части и не вызывать других повреждений в системе или не приводить к косвенной опасности вне ее;</w:t>
      </w:r>
    </w:p>
    <w:p>
      <w:pPr>
        <w:pStyle w:val="Normal"/>
        <w:jc w:val="both"/>
        <w:rPr/>
      </w:pPr>
      <w:r>
        <w:rPr/>
        <w:t>сохранять работоспособное состояние при отключении сетевого источника электропитания или другого основного источника электропитания в течение времени прерывания электро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охранной и охранно-пожарной сигнализации не должны выдавать ложных тревог при переключениях источников электропитания сети и резерва или других видов с одного на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матические системы охранной, охранно-пожарной сигнализации должны обеспечивать идентификацию лиц, осуществляющих доступ на охраняемые объекты и / или паролей эт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1 Конструкция системы тревожной сигнализации должна предусматривать средства достоверного отображения извещения о тревоге. Конструкция системы тревожной сигнализации должна обеспечивать удобство технического обслуживания и ремонта с одновременным препятствуем несанкционированному дост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охранной, охранно-пожарной сигнализации должны быть защищены от несанкционированного доступа к управлению программными средствами кодом, который должен соответствовать требованиям стандартов на системы конкретн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2 Марки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менты системы тревожной сигнализации должны иметь четкую нестираемую и несмываемую маркировку с указаниям наименования фирмы или ее товарного знака и номера мо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зволяет конструкция, то элементы системы тревожной сигнализации должны иметь четкую и нестираемую или несмываемую маркировку со следующей дополнительной информацией:</w:t>
      </w:r>
    </w:p>
    <w:p>
      <w:pPr>
        <w:pStyle w:val="Normal"/>
        <w:jc w:val="both"/>
        <w:rPr/>
      </w:pPr>
      <w:r>
        <w:rPr/>
        <w:t>серийный номер;</w:t>
      </w:r>
    </w:p>
    <w:p>
      <w:pPr>
        <w:pStyle w:val="Normal"/>
        <w:jc w:val="both"/>
        <w:rPr/>
      </w:pPr>
      <w:r>
        <w:rPr/>
        <w:t>дата изготовления (может быть использован код);</w:t>
      </w:r>
    </w:p>
    <w:p>
      <w:pPr>
        <w:pStyle w:val="Normal"/>
        <w:jc w:val="both"/>
        <w:rPr/>
      </w:pPr>
      <w:r>
        <w:rPr/>
        <w:t>значения электрических величин, например значения номинальных напряжений тока и част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конструкция этого не позволяет, то данная информация должна быть приведена в эксплуатационной документации или на упак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ода и разъемы должны быть пронумерованы, иметь цветную окраску или другую идентифик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кировка должна быть износоустойчива и легко читаема. Ее соответствие этому требованию проверяют в процессе контроля качества изделия путем трения маркировочных знаков вручную в течение 15 с при помощи кусака влажной материи, смоченной водой, и затем 15 с материей, смоченной в бенз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сех испытаний, предусмотренных стандартом, маркировка должна быть легко читаемой, таблички с маркировкой не должны легко сниматься и деформиро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кировку технических средств охранной, охранно-пожарной сигнализации допускается наносить в соответствии с требованиями ОСТ 25 1099, а маркировку электротехнических изделий, входящих в систему, - в соответствии с ГОСТ 27570.0 (раздел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3 Документация, прилагаемая к издел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делие должно быть снабжено инструкциями с подробными указаниями по правильной установке, если это не ясно из конструкции изделия. К любому изделию, которое может быть повреждено при изменении полярности напряжения на входе, следует прилагать документацию, в которой должен быть указан порядок подключения элементов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 Подготовка к работе систем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1 После подключения системы тревожной сигнализации элементы, используемые для передачи извещений о тревоге, должны быть проверены на наличие неисправностей, вызывающих состояние трев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элементы системы тревожной сигнализации должны удовлетворять требованиям стандартов на них, при этом должна быть обеспечена совместимость всех элементов системы тревожной сигнализации в соответствии со специфик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2 Условия окружающ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ехническим средствам, предназначенным для использования в неблагоприятных условиях, таких как неотапливаемые помещения, открытые помещения или коррозионная атмосфера, должны быть предъявлены соответствующие требования или они должны быть обеспечены специальными видами защиты с учетом конкретных опасны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технические изделия, входящие в системы по механическим воздействиям, должны удовлетворять требованиям ГОСТ 175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е средства охранной или охранно-пожарной сигнализации, предназначенные для использования в неблагоприятных условиях, таких как неотапливаемые помещения, открытые помещения в различных климатических районах, должны соответствовать требованиям ГОСТ 15150, причем источники тока и другие элементы (электротехнические изделия) систем должны соответствовать требованиям ГОСТ 15543 и ГОСТ 15543.1, а элементы систем, предназначенные для работы в условиях воздействия специальных сред, - ГОСТ 246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я систем для различных климатических районов, категории размещения, условия эксплуатации, хранения и транспортирования в части воздействия климатических факторов внешний среды должны соответствовать ГОСТ 151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е электротехнических изделий для различных климатических районов в части стойкости к воздействию климатических факторов внешней среды должны соответствовать требованиям ГОСТ 15543 и ГОСТ 15543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х случаях, когда вероятны высокие уровни помех от другого оборудования или внешних источников, таких как молния или силовые установки, особое внимание следует уделить конструкции и монтажу оборудования элементов системы тревожной сигнализации с тем, чтобы свести к минимуму, воздействие помех, влияющих на нормальную работу системы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охранной и охранно-пожарной сигнализации в части электромагнитной совместимости должны соответствовать требованиям ГОСТ Р 50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системам - по ОСТ 25 1099 (раздел 2), методы испытаний - по ГОСТ 281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электротехническим изделиям, входящим в состав систем - по ГОСТ 15543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3 Требования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безопасности системы тревожной сигнализации должны соответствовать требованиям, установленным в ГОСТ 12.2.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безопасности систем охранной, охранно-пожарной сигнализации - по ГОСТ 12.1.013, ГОСТ 12.1.030, ГОСТ 12.1.038, ГОСТ 12.2.007.0, ГОСТ 27570.0, ОСТ 25 1099 (раздел 4), ВНТП 116-80 [4], РД 78.145-93 [5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трукция любой части системы должна обеспечивать исключение повреждение обусловленных отсутствием механической жесткости или перемещением, а также выступающими острыми уг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ни излучений в местах, где возможен доступ неквалифицированного персонала, не должен представлять для него какую-либо опасность (например ИК, СВЧ излу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ни излучений технических средств охранной и охранно-пожарной сигнализации в помещениях с обслуживающим персоналом должны соответствовать нормам и требованиям безопасности установленным в ГОСТ Р 50658, ГОСТ Р 50659, ГОСТ 12.1.006 и ГОСТ 12.1.0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х случаях, когда системы тревожной сигнализации должны быть установлены в особых условиях, например в зонах с взрывоопасной средой, они должны соответствовать требованиям стандартов на системы конкретного вида.</w:t>
      </w:r>
    </w:p>
    <w:p>
      <w:pPr>
        <w:pStyle w:val="Normal"/>
        <w:jc w:val="both"/>
        <w:rPr/>
      </w:pPr>
      <w:r>
        <w:rPr/>
        <w:t xml:space="preserve">В тех случаях, когда элементы систем должны быть установлены в особых условиях, например в зонах с взрывоопасной средой, они должны соответствовать требованиям ГОСТ 12.1.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и помещений и зданий по взрывопожарной и пожарной опасности - по ОНТП 24-86 [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оятность возникновения пожара (взрыва) в пожароопасном объекте определяется по ГОСТ 12.1.004. Классификация взрывоопасных сред - по ГОСТ 12.1.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мины и определения, классификация, маркировка взрывозащищенного электрооборудования, входящего в состав систем - по ГОСТ 12.2.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согласования технической документации, проведения испытаний, выдачи заключений и свидетельств на взрывозащищенное электрооборудование, входящее в состав систем, - по ГОСТ 12.2.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взрывозащищенному электрооборудованию, входящему в состав систем, - по ГОСТ 22782.0, ГОСТ 22782.1, ГОСТ 22782.2, ГОСТ 22782.3, ГОСТ 22782.4, ГОСТ 22782.5, ГОСТ 22782.6, ГОСТ 22782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4 Помех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тревожной сигнализации не должна создавать помехи (например радиочастотные), оказывающие влияние на работу других систем или технических средств. Уровни излучения не должны превышать значений, установленных в национальных и / или международных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допустимых радиопомех при работе систем тревожной сигнализации должен соответствовать ГОСТ 23511, а технических средств охранной и охранно-пожарной сигнализации - ГОСТ Р 50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 Элементы системы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е требования к элементам системы тревожной сигнализации (например к источникам электропитания и извещателям) установлены в специальных стандар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е технические требования к элементам систем - по ОСТ 25 10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 напряжений на выводах изделий, входящих в состав систем, имеющих выводы электрического соединения с другими изделиями, должны соответствовать ГОСТ 233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 Системы передачи изв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передачи извещений должны обеспечивать надежную передачу извещения о тревоге от передатчика к приемнику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длительностям передаваемых извещений должны соответствовать общим требованиям к временным характеристикам системы тревожной сигнализации, а также учитывать возможности линий передачи (каналов связ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о многих случаях выбор системы передачи может зависеть от местных ограни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ри передаче извещений возникает какая-либо неисправность, которая может воспрепятствовать передаче состояния тревоги, то должно быть обеспечено формирование состояния тревоги или неисправности в удаленном центре или следует регламентировать программу текуще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системам передачи извещений и параметрам сигналов взаимосвязи по ОСТ 25 1099 (2.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 Комбинированные системы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1 Приор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мбинированных системах тревожной сигнализации приоритет принадлежит извещениям о тревоге и действиям, обеспечивающим безопасность жизни человека (люд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ередаче нескольких видов извещений техническими средствами, входящими в состав систем охранной и охранно-пожарной сигнализации, приоритет следует обеспечивать по ОСТ 25 1099 (2.1.1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2 Защита систем тревожной сиг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когда в системах тревожной сигнализации имеются технические средства, которые могут быть использованы также и для выполнения иных функций, например обнаружения, передачи и отображения других видов опасности, защиту таких систем тревожной сигнализации следует обеспечивать при строгом соблюдении требований, предъявляемых к комбинированным системам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 ТРЕБОВАНИЯ К МОНТАЖ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эффективности систем тревожной сигнализации, установленных в здании, в течение срока эксплуатации здания и / или во время продолжительной работы в здании может возникнуть необходимость их модификации. Следовательно, на начальном этапе выбора варианта размещения технических средств в здании необходимо уделить особое внимание соответствию размеров и способу размещения кабелепроводов, кабелей и т. п., чтобы впоследствии можно было с достаточной степенью гибкости обеспечить необходимые модификации системы тревожной сигнализации. Также имеет значение простота технического обслуживания и ремонта, обеспечение надежной защиты системы тревожной сигнализации от механического повреждения и несанкционированного дост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змещении аппаратуры контроля и индикаций, источников электропитания необходимо обеспечить легкий доступ к ним обслуживающего персо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таж системы тревожной сигнализации следует осуществлять в соответствии с требованиями ГОСТ Р 50571.1. Способ подключения каждой системы тревожной сигнализации к сети должен быть указан в разделе общих технических требований в стандартах на системы тревожной сигнализации конкретного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ку и выполнение работ по оборудованию объектов техническими средствами охранно-пожарной сигнализации следует осуществлять в соответствии с РД 78.145-93 [5]. Требования к технической укрепленности охраняемых объектов согласно РД 78.143-92 [6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 ПОРЯДОК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 Приемо-сдаточные испы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жде чем приступить к эксплуатации системы тревожной сигнализации, необходимо провести испытания, подтверждающие ее нормальное функционирование и соответствие всем требованиям. Если проводится реконструкция или доработка существующей системы тревожной сигнализации, необходимо проверить всю систему в целом, чтобы убедиться в ее нормальной работе, а именно:</w:t>
      </w:r>
    </w:p>
    <w:p>
      <w:pPr>
        <w:pStyle w:val="Normal"/>
        <w:jc w:val="both"/>
        <w:rPr/>
      </w:pPr>
      <w:r>
        <w:rPr/>
        <w:t>а) размещение и монтаж оборудования проведены правильно;</w:t>
      </w:r>
    </w:p>
    <w:p>
      <w:pPr>
        <w:pStyle w:val="Normal"/>
        <w:jc w:val="both"/>
        <w:rPr/>
      </w:pPr>
      <w:r>
        <w:rPr/>
        <w:t>б) все линии связи с полицией (милицией), пожарной охраной и центром наблюдения функционируют норм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удовлетворительного завершения приемочных испытаний изготовитель должен подтвердить, что система соответствует установленным требованиям. Если допускаются какие-либо отклонения, то они должны быть указаны в сертификате на систему тревожной сиг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ет быть достигнуто соглашение о том, что в течение определенного времени изготовитель осуществляет надзор за сис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овитель должен обратить внимание пользователя на те факторы, которые влияют на работу системы тревожной сигнализации, в частности на порядок обслуживания, ремонта и на исключение действий с системой, которые могут привести к формированию ложных тревог. После приемки пользователю следует продемонстрировать работу с системой тревожной сигнализации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ку систем для эксплуатации осуществляет межведомственная комиссия в порядке, установленном РД 78.145-93 [5] с участием представителей заказчика, монтажно-наладочной организации, вневедомственной охраны, госпожнадзора, частных охранных предприятий и ассоциаций, службы охраны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 ЭКСПЛУАТАЦИЯ И ТЕХНИЧЕСКОЕ ОБСЛУЖИ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овитель системы тревожной сигнализации должен обеспечить письменные и / или наглядные инструкции о пуске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и по проектированию и монтажу систем охранной и охранно-пожарной сигнализации должны обеспечить пользователя системы по его заказу комплектом документации в том числе таким как: </w:t>
      </w:r>
    </w:p>
    <w:p>
      <w:pPr>
        <w:pStyle w:val="Normal"/>
        <w:jc w:val="both"/>
        <w:rPr/>
      </w:pPr>
      <w:r>
        <w:rPr/>
        <w:t>эксплуатационные документы - по ГОСТ 2.601;</w:t>
      </w:r>
    </w:p>
    <w:p>
      <w:pPr>
        <w:pStyle w:val="Normal"/>
        <w:jc w:val="both"/>
        <w:rPr/>
      </w:pPr>
      <w:r>
        <w:rPr/>
        <w:t>ремонтные документы - по ГОСТ 2.602;</w:t>
      </w:r>
    </w:p>
    <w:p>
      <w:pPr>
        <w:pStyle w:val="Normal"/>
        <w:jc w:val="both"/>
        <w:rPr/>
      </w:pPr>
      <w:r>
        <w:rPr/>
        <w:t>друг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 Услуги и техническое обслужи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овитель системы тревожной сигнализации должен обеспечивать пользователя рекомендациями по услугам и техническому обслуживанию, а также информацией по предоставляемым гарантийному и послегарантийному ремо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нормативно-технических документов по техническому обслуживанию и ремонту систем - по РД 25 883 [7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3 Ведение формуля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систем тревожной сигнализации должно быть предусмотрено ведение формуляра. Формы записей в формуляре должны быть оговорены в нормативно-техническом документе по эксплуатации и техническому обслуживанию систем или в стандартах на системы тревожной сигнализации конкретного ви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jc w:val="both"/>
        <w:rPr/>
      </w:pPr>
      <w:r>
        <w:rPr/>
        <w:t>(справоч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ИБЛИОГРАФ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1] ОНТП 24-86 МВД СССР Определение категорий помещений и зданий по взрывопожарной и пожарной 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2] Закон Российской Федерации "О частной детективной и охранной деятельности в Российской Федерации" № 2487-1 от 11.03.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3] Постановление Правительства Российской Федерации от 14.08.92 № 589 "Об утверждении Положения о вневедомственной охране при органах внутренних дел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4] ВНТП 116-80 Минсвязи СССР Ведомственные нормы технологического проектирования. Проводные средства связи. Линейно-кабельные соо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5] РД 78.145-93 МВД России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6] РД 78.143-92 МВД России Системы и комплексы охранной сигнализации. Элементы технической укрепленност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7] РД 25 883-88 Система технического обслуживания и ремонта технических средств установок пожаротушения, дымоудаления, охранной, пожарной и охранно-пожарной сигнализации. Основны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8] РД 25 985-90 Комплексы, системы пожаротушения, технические средства охранной, пожарной, охранно-пожарной сигнализации. Термины и определения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34:00Z</dcterms:created>
  <dc:creator>mr ART</dc:creator>
  <dc:description/>
  <cp:keywords/>
  <dc:language>en-US</dc:language>
  <cp:lastModifiedBy>Artur</cp:lastModifiedBy>
  <dcterms:modified xsi:type="dcterms:W3CDTF">2006-11-14T03:34:00Z</dcterms:modified>
  <cp:revision>2</cp:revision>
  <dc:subject/>
  <dc:title>Системы тревожной сигнализации</dc:title>
</cp:coreProperties>
</file>