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Т Р 50776-95</w:t>
      </w:r>
    </w:p>
    <w:p>
      <w:pPr>
        <w:pStyle w:val="Normal"/>
        <w:rPr/>
      </w:pPr>
      <w:r>
        <w:rPr/>
        <w:t>22 мая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ИСТЕМЫ ТРЕВОЖНОЙ СИГНАЛИЗАЦИИ (МЭК 839-1-4-89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АСТЬ 1. ОБЩИЕ ТРЕБОВ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4. РУКОВОДСТВО ПО ПРОЕКТИРОВАНИЮ, МОНТАЖУ И ТЕХНИЧЕСКОМУ ОБСЛУЖИВА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ведения 1996-01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ЛАСТЬ ПРИМЕ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стоящий стандарт устанавливает требования, которые должны соблюдаться при проектировании, монтаже, наладке, испытаниях, эксплуатации и техническом обслуживании автоматических и ручных систем тревожной сигнализации (систем, автоматизированных технологических комплексов охранной, охранно-пожарной сигнализации, далее - систем, комплексов), применяемых для обеспечения безопасности людей и имущ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 должен использоваться совместно со стандартом общих требований к системам тревожной сигнализации ГОСТ Р 5077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 не распространяется на удаленные центры (объекты по ГОСТ Р 5077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ельные требования, отражающие потребности экономики страны, а также необходимые редакционные изменения текста выделены в настоящем стандарте курси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ий стандарт устанавливает общие требования к проектированию, монтажу, пусконаладочным работам, приемочным испытаниям, эксплуатации и техническому обслуживании) объектовых систем и комплек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бования настоящего стандарта являются обязательными. После его введения действующие и вновь разрабатываемые ведомственные нормативные документы в данной области (приказы, указания, инструкции, РТМ и т.п.) должны быть приведены в соответствие с ним, а возможные имеющиеся противоречия устран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 не распространяется на системы и комплексы, предназначенные для объектов, оснащаемых и охраняемых по специальным нормам или требованиям, утвержденным в установленном поряд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а Нормативные ссы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тоящем стандарте использованы ссылки на следующие нормативные документ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Т 18322-78 </w:t>
      </w:r>
    </w:p>
    <w:p>
      <w:pPr>
        <w:pStyle w:val="Normal"/>
        <w:rPr/>
      </w:pPr>
      <w:r>
        <w:rPr/>
        <w:t xml:space="preserve">Система технического обслуживания и ремонта техники. Термины и опред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Т 20911-89 </w:t>
      </w:r>
    </w:p>
    <w:p>
      <w:pPr>
        <w:pStyle w:val="Normal"/>
        <w:rPr/>
      </w:pPr>
      <w:r>
        <w:rPr/>
        <w:t xml:space="preserve">Техническая диагностика. Термины и опред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Т 26342-84 </w:t>
      </w:r>
    </w:p>
    <w:p>
      <w:pPr>
        <w:pStyle w:val="Normal"/>
        <w:rPr/>
      </w:pPr>
      <w:r>
        <w:rPr/>
        <w:t xml:space="preserve">Средства охранной, пожарной и охранно-пожарной сигнализации. Типы, основные параметры и разме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Т Р 50775-95 (МЭК 839-1-1-88) </w:t>
      </w:r>
    </w:p>
    <w:p>
      <w:pPr>
        <w:pStyle w:val="Normal"/>
        <w:rPr/>
      </w:pPr>
      <w:r>
        <w:rPr/>
        <w:t xml:space="preserve">Система тревожной сигнализации. Часть 1. Общие требования. Раздел 1. Общие по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иП 1.02.01-85* </w:t>
      </w:r>
    </w:p>
    <w:p>
      <w:pPr>
        <w:pStyle w:val="Normal"/>
        <w:rPr/>
      </w:pPr>
      <w:r>
        <w:rPr/>
        <w:t xml:space="preserve">Инструкция о составе, порядке разработки, согласования и утверждения проектно-сметной документации на строительство предприятий, зданий и сооруж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иП 3.01.01-85* </w:t>
      </w:r>
    </w:p>
    <w:p>
      <w:pPr>
        <w:pStyle w:val="Normal"/>
        <w:rPr/>
      </w:pPr>
      <w:r>
        <w:rPr/>
        <w:t xml:space="preserve">Организация строительного производства СНиП 1.06.05-85* Положение об авторском надзоре проектных организаций за строительством предприятий, зданий и сооруж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иП 3.05.06-85* </w:t>
      </w:r>
    </w:p>
    <w:p>
      <w:pPr>
        <w:pStyle w:val="Normal"/>
        <w:rPr/>
      </w:pPr>
      <w:r>
        <w:rPr/>
        <w:t xml:space="preserve">Электротехнические устрой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иП 3.05.07-85* </w:t>
      </w:r>
    </w:p>
    <w:p>
      <w:pPr>
        <w:pStyle w:val="Normal"/>
        <w:rPr/>
      </w:pPr>
      <w:r>
        <w:rPr/>
        <w:t xml:space="preserve">Системы автомат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ящие нормативные документы (см. приложение 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ПРЕД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настоящем стандарте в дополнение к терминам, приведенным в стандарте общих требований, ГОСТ Р 50775, применены следующие термины и опред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 уровень риска: показатель, характеризующий величину опасности для людей и имущества в окружающей их сред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епень риска: вероятностная величина, характеризующая возможность невыполнения системой или комплексом своей целевой задачи (обнаружения проникновения или попытки проникновения на охраняемый объект) с учетом влияния опасных внутренних и внешних воздействий на функционирующие систему или компл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уровень защиты: показатель, характеризующий результат влияния технических и организационных мер, предпринимаемых для обеспечения безопасности и сохранности людей и имуще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щищенность объекта: совокупность организационно-технических мероприятий, направленных на обеспечение охраны объекта (зоны объект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 уровень безопасности: показатель, характеризующий превышение уровнем защиты уровня рис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ежность системы или комплекса: свойство системы или комплекса обнаруживать с заданной вероятностью проникновение (попытку проникновения) на охраняемый объект (зону объект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специальные термины, использованные в настоящем стандарте дополнительно к вышеуказанным, и их пояснения приведены в приложении 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Могут быть приобретены в информационном фонде Минстроя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1 Организация рабо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роведении работ предъявляемые настоящим стандартом требования должны быть согласованы заинтересованными сторонами (т.е. заказчиком, пользователем, собственником и исполнителями или подрядчиками). По результатам согласования для охраняемого объекта должна быть составлена спецификация, содержаща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перечень предполагаемых составных частей системы,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перечень оборудуемых средствами охранной сигнализации зданий и/или помещен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указания по определению мест расположения и методов прокладки электропроводов (в пазах, трубах, каналах и т.п.), требования по электроизоля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указания по обеспечению и подводу электропит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ы по оснащению народнохозяйственных объектов техническими средствами охранной сигнализации должны вестись только при наличии на объектах средств инженерно-технической укрепленности, отвечающих современным требованиям (РД 78.143, РД 78.14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ирование систем и комплексов следует проводить на основании технического задания, составляемого в соответствии с требованиями действующей нормативной документации (РД 25.952). Техническое задание утверждают в установленном порядке. Проектируемые системы, и комплексы должны соответствовать положениям СНиП 1.02-01, СНиП 1.06.05, СНиП 3.05.06, РД 78.143, РД 78.147. При проектировании допускается также применять в качестве нормативных документов: указания, положения, правила, нормы, типовые материалы, технологические карты и т.п., не противоречащие положениям настоящего стандарта и утвержденные в установленном. поряд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ы по установке и монтажу технических средств охранной сигнализации на объекте следует проводить в соответствии с утвержденной проектно-сметной документацией или актом обследования на основании типовых проектных, решений, рабочей документации, действующей нормативной документации - СНиП 3.05.06, СНиП 3.01.01, РД 78.145, РД 78.14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Планирование рабо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одимые работы по проектированию, установке, монтажу и эксплуатации системы, комплекса на объекте следует планировать с учетом следующего типового перечня этапов (их последовательность может меняться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обследование и оценка охраняемого объекта, его подготовка к намеченным рабо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результатам обследования следует составлять по установленной форме техническое задание или акт обследования, акт готовности зданий, сооружений, помещений охраняемого объекта к производству монтажных работ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составление подробных планов и схем размещения средств охранной сигнализации на объекте, определение мест их установ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определение целесообразности организации на объекте автономной охранной сигнал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ащение объектов техническими средствами охранной сигнализации следует проводить с учетом значимости (категорийности по охране), функциональных и инженерно-строительных особенностей объектов, требуемой надежности ох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ктура построения системы или комплекса должна учитывать выбранные вид и тактику охран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выбор необходимых средств охранной сигнализации по установленной номенклатуре с учетом результатов обследования, действующих рекомендаций, правил и нор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авливаемые на объектах системы и комплексы должны соответствовать действующим государственным, отраслевым и ведомственным нормативным документам и перечня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) составление сметы на оборудование объекта средствами охранной сигнализации с учетом действующей системы цен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) проведение необходимых технико-экономических расчетов и обоснован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) размещение заказов на поставку необходимых средств охранной сигнализации в соответствии с выбранной номенклатуро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) поставка средств охранной сигнализации заказчику (пользователю, собственнику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ические средства охранной сигнализации допускаются к установке на объекте только после проведения входного контроля. Проведение входного контроля организовывает заказчик (пользователь, собственник) силами привлекаемых им специализированных предприятий. После проведения входного контроля составляют акт по установленной форм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) монтаж системы,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и, проводящие монтажные работы на объекте, должны иметь государственные лицензии или иные аналогичные документы, удостоверяющие их право на проведение работ данного профиля; по окончании работ составляют акт по установленной форм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) проверка и сдача установленной системы, комплекса заказчику (пользователю, собственнику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коналадочные работы при установке технических средств охранной сигнализации следует проводить монтажно-наладочной организацией в соответствии с требованиями СНиП 3.05.06. Работы следует выполнять поэтапно, в сроки и по графику, согласованные с заказчиком (пользователем, собственником) и исполнителем (подрядчиком). По окончании работ составляют акт по установленной форм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) проверка и сдача установленной системы, комплекса в эксплуатацию с комплектом рабочей документации по эксплуатации и техническому обслужив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емку установленной системы или комплекса в эксплуатацию осуществляет рабочая комиссия. Формирование состава комиссии и формирование правил приемки осуществляют в установленном порядк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) разработка служебных инструкций по действиям пользователя (собственника) и эксплуатирующей организации при работе системы, комплек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аботку инструкций по эксплуатации систем, комплексов, программ испытаний выполняет, как правило, проектная организация, разрабатывающая проектную документацию по отдельному договору с пользователем (собственник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) заключение договора (договоров) о взаимной ответственности участвующих сторон при работе системы, комплек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рупных объектов, оснащаемых системой, комплексом, вышеперечисленные этапы работ могут быть объединены сетевым графиком. В обоснованных случаях допускается применение нетиповых проектных решений и/или нестандартного (специального) контрольного оборудования. Данные вопросы следует планировать и прорабатывать заран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роль сроков поэтапного проведения работ; действия сертификатов, удостоверяющих качество оборудования и материалов, соответствия выполненных работ по обеспечению защищенности и инженерно-технической укрепленности объекта проводят при проведении технического (авторского) надзора (СНиП 1.06.05, РД 78.14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даниях, находящихся на ремонте или реконструкции, должна быть предусмотрена защита расположенных там технических средств охранной сигнализации от механических повреж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роведении работ по установке и монтажу технических средств охранной сигнализации на объекте следует предусматривать меры по защите приборов, пультов, электрических проводок от влияния атмосферных осадков, загрязнения, механических повреждений, а средств вычислительной техники - и от статического электричества (СНиП 3.05.0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ончательный ввод установленной на объекте системы, комплекса в эксплуатацию осуществляют в определяемое договором между заказчиком (собственником) и исполнителем (подрядчиком) вре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ончанием работ по установке, монтажу и пуско-наладке системы, комплекса является завершение испытаний работоспособ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 Нормирование уровня рис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 выбираемой системы, комплекса должен обеспечивать защиту (защищенность) людей и имущества в соответствии с требуемым уровнем их безопасности. Допускаемый системой, комплексом уровень риска должен учитывать не только возможную опасность для охраняемого объекта, но и ее последствия. Уровень риска предопределяет выбор типа и количества технических средств охранной сигнализации (обнаружения, приема-передачи, регистрации), типа передачи сигналов тревоги, способа их защиты от пом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4. Инструкция по защите окружающей сре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использования в системе, комплексе технических средств (например извещателей), содержащих радиоактивные или иные экологически опасные материалы, пользователь (собственник) системы, комплекса будет нести за это ответственность в соответствии с действующим законодательством. Поэтому его согласие на данное решение проектировщика должно подтверждаться предварительным договором (соглашение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ие радиоизотопных или иных экологически опасных материалов в системах или комплексах не допустим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ребования, предъявляемые к построению системы, комплекса, изложены в разделах 4-11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К ПРОЕКТИРОВАНИЮ СИСТЕМЫ, КОМПЛЕК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1 Общие по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, структура построения и функции системы, комплекса должны быть технически и экономически обоснов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кается разделение всей системы, комплекса в целом на функционально самостоятельные составные части (рубежи, участки, зоны и т.п.). При этом построение системы, комплекса должно обеспечивать возможность ее, его модификации (расширения функциональных возможностей) и устойчивую работоспособность (отказ какого-либо из функциональных участков не должен приводить к отказу всей системы, комплекса в цел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ируемые система или комплекс должны, удовлетворять требованиями рациональности, целостности, комплексности, перспективности и динами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циональность выбираемого варианта системы или комплекса достигают его условной оптимизацией, означающей минимизацию затрат на реализацию при заданной эксплуатационной надеж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остность выбираемого варианта обеспечивают наилучшим сочетанием и взаимодействием его составных частей, имеющих ограниченные тактико-технические возможности и ресур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лексность выбираемого варианта предполагает его сбалансированность с учетом общей целевой задачи при оснащении объекта, реальных (в т.ч. финансовых) возможностей пользова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спективность выбираемого варианта означает, что он должен обеспечивать условия для своего развития с учетом возможных изменений в процессе эксплуат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намичность выбираемого варианта заключается в гарантированном выполнении им целевых функций в течение заданного срока службы с учетом износа и восстанавливаемости технических средств охранной сигнал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истеме, комплексе должны быть предусмотрены специальные или обычные средства обнаружения и регистрации как явных, так и скрытых отказов составных частей (приборы, алгоритмы, сигналы и т.п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, комплекс должна иметь защиту от ошибок пользователя при ручном управлении (включении). Проверка работоспособности отдельных составных частей системы, комплекса не должна нарушать нормальную работоспособность всей системы, комплекса в це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ирование систем и комплексов и прочих технических средств охраны объектов народного хозяйства всех форм собственности следует проводить с соблюдением действующих правил, норм и требований (исключение составляют режимные или иные специальные объекты, проекты на которые разрабатывают в индивидуальном порядке). Состав и объем проектной документации должны соответствовать положениям СНиП 1.02.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 Влияние внешних фактор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ируемая система, комплекс должн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быть устойчивы к возможным деградационным воздействиям внешних факторов при эксплуатации: механическим повреждениям, климатическим условиям, влиянию агрессивных сред и т.п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читывать при функционировании возможное влияние помех производственно-технологических процессов, бытовых радиоэлектронных, электронагревательных и вентиляционных приборов, животных, транспорта, вероятного присутствия людей в непосредственной близости от работающих приборов охранной сигнализации (например в смежных помещениях, за стеклами окон, витрин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о допустимых для системы, комплекса воздействиях помех должна быть отражена в сопроводительной документации (техническом описании, паспорте, инструкции по эксплуатации и т.п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 Требования к извещател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.1 Ручные извещ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а расположения ручных извещателей должны обеспечивать свободный доступ к ним пользователей системы, комплекса при возникновении опасной ситу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щатели должны быть защищены от случайных или преднамеренных повреж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а пользования извещателями должны быть изложены в специальных инструкц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чные охранные извещатели допускается применять в системах или комплексах только в качестве средств тревожной сигнализации, либо по индивидуальным требованиям заказчика (собственника охраняемого объект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.2 Автоматические извещ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истемах, комплексах допускается применять автоматические извещатели любого принципа действия, за исключением случая, оговоренного в 3.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ор типа извещателя зависит от конкретных условий на охраняемом объекте, а также от индивидуальных требований заказчика (собственника, пользователя охраняемого объекта). В обоснованных случаях для защиты конкретных участков, помещений допускается применять комбинации извещателей различных принципов дей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матические извещатели должны обладать необходимыми для эффективной охраны чувствительностью, эксплуатационной надежностью и помехоустойчивостью. Размещение извещателей должно быть выполнено таким образом, чтобы обеспечить надежную блокировку охраняемой з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матические извещатели устанавливают на жестких, устойчивых к вибрациям и ударам конструкциях (основаниях, стойках, опорах и т.п.). При установке должна быть обеспечена защита извещателей от помех, доступа посторонних лиц, возможных изменений интерьеров (или окружающей обстановки) в охраняемых зонах так, чтобы исключить появление ложных сигналов трев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матические извещатели должны обладать средствами регулировки чувствительности в местах установки только с помощью специального инструм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 Требования к техническим средствам контроля и регистрации информ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емно-контрольные приборы (ПКП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ические средства контроля и регистрации информации - ПКП - должны выполнять функции по приему, передаче информации от извещателей, включению световых и звуковых оповещателей, определению места расположения извещателя, выдавшего сигнал трев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пределения места расположения сработавшего извещателя (извещателей) можно использовать многошлейфные ПК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ьно следует регистрировать сигналы “тревога” и “неисправность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5 Требования к техническим средствам передачи информ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ы передачи извещений (СП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роектировании систем, комплексов для удаленных объектов возможно использование специальных технических средств передачи и приема тревожной информации - СПИ - в удаленные центры (см. раздел 1) или пункты с постоянным пребыванием охранного персонала (полиции, милиции, ВОХР и т.п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роектировании систем, комплексов для крупных, в т.ч. территориально рассредоточенных объектов, рекомендуется применять ПКП большой информационной емкости. В обоснованных случаях на таких объектах допускается применять СП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зь между охраняемыми объектами и пунктом охраны следует осуществлять по специальным кабельным линиям. На линиях должен быть обеспечен постоянный контроль их технического состояния. Допускается применять периодический контроль с помощью специальных тес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вязи охраняемых объектов с пунктом охраны можно использовать линии проводные, а также объектовых и/или городских (местных) телефонных се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етелефонизированных, слаботелефонизированных объектов или таких, где невозможна или нецелесообразна прокладка кабельных линий связи, можно использовать охрану по радиоканалу. В обоснованных случаях допускается использование автономной охраны (с выводом сигналов тревоги на местные световые или звуковые оповещател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няемые в системе, комплексе технические средства охранной сигнализации (СПИ, ПКП, извещатели, оповещатели и т.д.) должны иметь сертификаты, удостоверяющие их каче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КОМБИНИРОВАННЫЕ СИСТЕМЫ БЕЗОПАСНОСТИ ОБЪЕКТА. ПРИМЕНЕНИЕ СИСТЕМ ИЛИ КОМПЛЕКСОВ ОХРАННОЙ СИГНАЛИЗАЦИИ СОВМЕСТНО С ДРУГИМИ СИСТЕМАМИ ОБЕСПЕЧЕНИЯ БЕЗОПАСНОСТИ ОБЪ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1 Общие по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оздания необходимого уровня безопасности объекта и его персонала допускается применять системы, комплексы охранной сигнализации совместно с другими системами (средствами) обеспечения безопасности (технологической, пожарной, экологической и т.п.). В этом случае функции совместно действующих систем должны дополнять друг друга, не оказывая взаимного мешающего влияния на работоспособность своих составных частей. В совместно действующих системах должны обеспечиваться: алгоритмическая совместимость и раздельная регистрация поступающих от них служебных и тревожных сигна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бования к эксплуатационной надежности, чувствительности и помехоустойчивости системы, комплекса не должны уступать аналогичным требованиям, предъявляемым к другим, работающим совместно с ней (с ним) системам, чтобы не снижать общий уровень безопасности объекта в це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кае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ие в системе, комплексе отдельных компонентов других систем безопасности объект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местное использование системами линий связи, шлейфов сигнализации, приборов управления, оповещения и т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бъектах всех форм собственности следует проектировать системы, комплексы охранной сигнализации и пожарной автоматики. При совместном применении в проекте средств охранной и пожарной сигнализации необходимо учитывать перспективу их совместного технического обслужи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ые варианты совместного применения систем, например для целей гражданской обороны, обязательно должны иметь технико-экономическое обоснование и допускаются в индивидуальном порядке по требованию заказчика (собственника охраняемого объекта). Условия совместного применения систем должны быть оговорены в техническом задании на проектирование и в эксплуатационной документ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 Приоритетность требований, предъявляемых к совместно действующим систем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итерием оценки при выборе варианта совместного использования систем на объекте является компромисс между эксплуатационной надежностью варианта и затратами на его реализа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оритетными для выполнения являются требования, обеспечивающие безопасность для жизни людей, и пожарную безопасность объе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ы, комплексы должны, в первую очередь, обеспечивать необходимую функциональную и аппаратную надежность, пожарную безопасность, помехоустойчив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3 Управление и контроль функционирования совместно действующих сист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ические средства управления и контроля функционирования совместно действующих систем должны определяться их целевым назначением. Предпочтительны автоматические средства управления и контроля, но как дублирующие допускаются и ручные. Целесообразность дублирования определяется требованиями обеспечения эксплуатационной надежности систем. Средства управления и контроля должны иметь защиту от возможных ошибочных действий персон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озникновении опасной (аварийной) ситуации включаемые оповещатели (сигнализаторы) не должны мешать действиям персонала по реагированию на данную ситуа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овые оповещатели систем, комплексов на объекте должны иметь средства выключения, обеспечивающие, при необходимости. управление звуковыми сигналами, но не нарушающие принятую тактику охраны объе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4 Включение аварийной, охранной, тревожной сигнализации на объект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ические средства ручного включения любой из совместно действующих систем на объекте (внутри и вне защищаемых зданий, строений, сооружений, участков территории) должны быть конструктивно однотипными и одинаково маркированными, но с индивидуальными поясняющими надписями (условными обозначениями), индивидуальным цветовым оформл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арийные, тревожные сигналы от различных совместно действующих систем объекта, передаваемые для регистрации автоматически, следует фиксировать приборами управления раздельно. Соблюдение данного условия позволяет предотвратить опасность “ложного вызова службы” - реагирования одной службы объекта на сигналы, предназначенные для другой службы - и/или принятия персоналом объекта действии, неадекватных сложившейся ситуации, возникшей обстанов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5 Виды аварийных, тревожных сигна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вместно действующих объектовых системах различного функционального назначения, требующих различного реагирования на выдаваемые ими сигналы аварии, тревоги, виды и интенсивность таких сигналов должны быть различ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этом звуковые аварийные, тревожные сигналы не должны препятствовать использованию речевой, в т.ч. телефонной связ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6 Организация службы реагирования на сигналы тревоги комбинированной системы безопасности объе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бъекте должен бы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зработан план действий персонала в зависимости от вида поступивших сигналов тревог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становлена постоянная связь с вышестоящими и иными компетентными и полномочными инстанциями, принимающими квалифицированное и ответственное решение по реагированию на поступающие сигналы тревоги определенного вида, и/или оказывающих необходимую помощь в зависимости от конкретной ситу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ю службы реагирования персонала объекта на конкретные сигналы тревоги, например: “технологическая авария”, “нападение”, “радиационная опасность”, “пожар” и т.п. следует проводить с учетом специфики объекта, в соответствии с действующим законодательством, ведомственными нормативными актам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МОНТАЖ СИСТЕМЫ КОМПЛЕК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боты по монтажу технических средств охранной сигнализации на объекте следует проводить в соответствии с действующими строительными нормами и правилами, РД 78.1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ие требования к монтажу линейной ч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 Монтаж электропровод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противление и электрическая изоляция электропроводок должны обеспечивать напряжение питания приборов или устройств не меньше минимально допустимого значения при максимальном рабочем то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нтаж электропроводок технических средств охранной сигнализации следует выполнять в соответствии с проектом, типовыми проектными решениями и с учетом требований СНиП 3.05.06, СНиП 3.05.07, ПУЭ, действующих ведомственных строительных норм, РД, инструкций, правил и т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2 Выполнение контактных соедин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актные соединения электропроводок должны проходить испытания на электрическую прочность изоляции и иметь механическую защиту от повреж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единения допускается осуществлять только стандартными методами: с помощью распаечных коробок, розеток, вилок и т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3 Гибкие соедин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ибкие соединения ( гибкие переходы) должны быть выполнены таким образом, чтобы обеспечивать защиту от усталостного разрушения и деформации в процессе эксплуат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4 Механическая защита электропровод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ктропровода должны иметь надежную защиту от механических и коррозионных повреждений и прокладываться в строго отведенных местах или в специальных трассах, например штробах, металлоруковах, коробах, лотках и т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5 Подготовка к монтаж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авливаемые на объекте приборы и устройства должны быть предварительно проверены и испыт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бъект приборы и устройства следует доставлять в целой упаковке, защищающей от повреждений в процессе транспортирования и хранения и имеющей необходимую маркиров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допускается хранить приборы и устройства на объекте до начала монтажа, если не обеспечены необходимые места и условия хранения (см. 3.2 перечисление з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ядок передачи оборудования и материалов монтажно-наладочной организации должны соответствовать требованиям СНиП 3.01.01 и Временного положения [7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6 Правила размещения технических средств системы, комплек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роприятия по размещению технических средств системы, комплекса включают в себ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определение мест установки охранных приборов и устройств: ПКП, охранных и тревожных извещателей, световых и звуковых оповещателей, средств связ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монтаж линейной части (соединительных проводов и кабелей, омических охранных извещателей, шлейфов сигнализации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монтаж охранных приборов и устройств (охранных и тревожных извещателей, ПКП, световых и звуковых оповещателей, средств связи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пусконаладочные работ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) проработку вопросов по организации их технического обслуживания и ремо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раничениями в выборе мест размещения технических средств охранной сигнализации являю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ешающие их устойчивому функционированию помехи (источники повышенной температуры, вибраций, акустических шумов, фоновых засветок, электромагнитных излучений, нестабильности электропитания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озможные умышленные или неумышленные механические или коррозионные поврежд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лиматические воздей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7 Правила внесения функциональных изменений в существующую систему, комплекс (реконструкция, капитальный ремон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функциональные изменения (реконструкция, капитальный ремонт) в существующей системе, комплексе заключаются лишь в расширении ее функции на базе действующего оборудования, то следует провери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могут ли старые объектовые охранные приборы и устройства нормально функционировать совместно с вновь устанавливаемыми на объект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беспечат ли существующие объектовые источники электропитания нормальное функционирование усовершенствованной системы (комплекса) охранной сигнал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ые функциональные изменения системы, комплекса следует заканчивать пусконаладочными работами в соответствии со СНиП 3.05.06 и эксплуатационными испытаниями, обеспечивающими устойчивую и стабильную работу технических средств сигнализации (без отказов и ложных сигналов тревог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ЭКСПЛУАТ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ЕМКА В ЭКСПЛУАТАЦИЮ ТЕХНИЧЕСКИХ СРЕДСТВ СИСТЕМЫ, КОМПЛЕКС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 приемке в эксплуатацию технических средств системы, комплекса необходимо выполнить следующие услов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иметь утвержденный пользователем (собственником охраняемого объекта) документ (акт) о результатах проведения комплексной наладки (апробирования) системы,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иметь аналогичный предыдущему документ (акт), удостоверяющий окончание монтажа и пусконаладочных работ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льзователь (собственник охраняемого объекта) должен назначить администратора, отвечающего за содержание системы, комплекса в рабочем состоянии, ведение эксплуатационной документации, организацию технического обслужива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дготовить необходимые инструкции по эксплуатации системы (комплекса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беспечить рабочее взаимодействие службы охраны с другими службами объекта, гарантирующее защиту системы, комплекса от их негативного влияния, возможно приводящего к отказам или ложным сигналам тревог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беспечить требуемые технической документацией условия эксплуатации охранных приборов и устройст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 эксплуатационной документации учесть возникшие в процессе монтажа системы, комплекса отклонения от технической (проектной и/или монтажной) документации, связанные с возможными изменениями условий эксплуатации охранных приборов и устрой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емку в эксплуатацию технических средств охранной сигнализации проводят в соответствии с РД 78.1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ДЕЙСТВИЯ ПЕРСОНАЛА В СЛУЧАЕ СИГНАЛА ТРЕВО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ействия персонала объекта по сигналам тревоги системы, комплекса должны быть регламентированы специальными инструкциями, согласованными со службами обеспечения охраны объе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струкции должны включать в себя сведения о том, как персонал должен реагировать, какие предпринимать действия, какие использовать средства связи и т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жебные инструкции, регламентирующие действия персонала объекта (хозоргана, собственника), по сигналам тревоги должны учитывать: тип, значимость и режим работы объекта, характер, значимость и места расположении охраняемых ценностей, принятые вид и тактику охраны, наличие на объекте людей в период действия системы, комплекса, дислокацию объекта на местности, имеющиеся на объекте средства связ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ОРГАНИЗАЦИЯ ТЕХНИЧЕСКОГО ОБСЛУЖИВАНИЯ И РЕМО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хническое обслуживание системы, комплекса следует проводить периодически, по установленной фор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цессе технического обслуживания следует проверя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состояние монтажа, крепление и внешний вид аппаратур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срабатывание извещателей и работоспособность приемно-контрольных приборов и устройст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состояние гибких соединений (переходов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работоспособность основных и резервных источников электропита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) работоспособность световых и звуковых оповещателе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) общую работоспособность системы, комплекса в це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 технической диагностики, обслуживания и ремонта систем или комплексов объектов всех форм собственности должна соответствовать требованиям ГОСТ 18322, ГОСТ 20911, действующей ведомственной нормативной документации в данн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о проведения данного вида работ предоставляется организациям и физическим лицам в соответствии с действующим законодатель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1 Техническое обслуживание (ТО) средств охранной сигнал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1.1. Основными задачами ТО являю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беспечение устойчивого функционирования технических средств (ТС) охранной сигнализа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онтроль технического состояния ТС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ыявление и устранение неисправностей и причин ложных тревог, уменьшение их количе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ликвидация последствий воздействия на ТС климатических, технологических и иных неблагоприятных услов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нализ и обобщение сведений по результатам выполнения работ, разработка мероприятий по совершенствованию форм и методов 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1.2. Техническое обслуживание может быть плановое (регламентированное) или неплановое (по техническому состоянию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1.3. Плановое ТО предусматривается для шлейфов сигнализации и для аппаратуры (СПИ, ПКП, сложных извещателей, устройств электропитания). В обязательном порядке проводят проверку общей работоспособности всей системы или комплек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проведения планового ТО следует регистрировать в журнале по установленной фор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1.4. Неплановое ТО проводят пр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ступлении ложных сигналов тревоги с охраняемого объект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казах аппаратур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ликвидации последствий неблагоприятных климатических условий, технологических или иных воздейств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заявке пользователя (собственника охраняемого объект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2 Ремонт технических средств охранной сигнал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2.1 В зависимости от характера повреждения или отказа средств охранной сигнализации, трудоемкости ремонтных работ, проводят следующие виды ремонт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кущий и капитальный - для шлейфов сигнализа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ий и текущий - для аппарат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2.2. Текущий ремонт шлейфов сигнализации заключается в замене отдельных вышедших из строя компонентов (извещателей, установочных элементов, участков соединительных лини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2.3. Капитальный ремонт шлейфов сигнализации проводят при невозможности их дальнейшей эксплуатации или в случае капитального ремонта охраняемого объекта. При этом проводят демонтаж и полную замену извещателей, соединительных линий, установочных 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2.4 Средний ремонт аппаратуры заключается в частичной или полной ее разборке, восстановлении или замене составных ча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2.5 Текущий ремонт аппаратуры заключается в замене отказавших легкосъемных 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СЛУЖБА РЕАГИРОВАНИЯ ВЗАИМОДЕЙСТВИЕ СЛУЖБ, ОБЕСПЕЧИВАЮЩИХ ОХРАНУ ОБЪ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льзователи системы, комплекса (собственники охраняемого объекта) должны иметь постоянную связь с организациями и службами, обеспечивающими охрану объекта и безотказное функционирование технических средств системы, комплек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прибытия на охраняемый объект специалистов по восстановлению работоспособности системы, комплекса при ее отказе не должно превышать 4 ч (за исключением труднодоступных объектов, например находящихся на остров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невозможности в срок выполнить восстановительные работы, ремонтная служба должна информировать об этом пользователя системы, комплек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ядок взаимодействия пользователя (хозоргана. собственника) со службами, обеспечивающими охрану объекта, выполнение нормативов по организации и несении) охраны, регламентируют действующими законодательными и нормативными актами, ведомственными приказами, служебными инструкци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ЗАПИСЬ (РЕГИСТРАЦИЯ) СЛУЖЕБНОЙ ИНФОРМАЦИИ СИСТЕМЫ, КОМПЛЕК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Любая система, комплекс должна иметь средства регистрации служебной информации (например средства автоматического документирования, журнал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1 Паспорт системы, комплек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аспорте системы, комплекса объекта должны быть отражен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еквизиты пользователя, собственника (хозоргана) - должность, фамилия, имя, отчество, адрес постоянного проживания, домашний телефон, среднее время прибытия на объект из места постоянного проживания, используемый транспорт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этажные, территориальные или иные им подобные фрагментарные схемы расположения и подключения технических средств охранной сигнализации и/или другой аппаратуры (электропитания, освещения, связи, телевидения и т.д.) с указанием типов, мест расположения, количества составных частей, выдаваемых служебных сигна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составлении схем необходимо применять условные обозначения, аббревиатуры с соблюдением конфиденциальности (см. курсивный текст раздела 1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2 Хронолог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онометрирование функционирования системы, комплек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эксплуатации системы, комплекса необходимо вести регистрацию и хронометраж результатов функционирования с указанием причин появления различных служебных сигналов (“тревога”, “отказ” и т.п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ь результатов функционирования системы, комплекса должна вестись по установленной форме (в журналах, регистрационных листах и т.п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3 Регистрация технических осмотров (регламентных рабо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эксплуатации системы, комплекса следует проводить регистрацию и учет работ по техническому обслуживанию (регламентных работ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и, включающие в себя хронометраж и положения раздела 9, а также выявленные недостатки и действия по их устранению должны вестись в специальном документе (журнал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роприятия по техническому обслуживанию и ремонту технических средств охранной сигнализации должны, в зависимости от вида охраны (ведомственной принадлежности службы, несущей охрану объекта), вестись и документально оформляться по установленной фор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4 Регистрация сигналов тревог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истрация сигналов тревоги, выдаваемых системой, комплексом, должна вестись в форме записей, содержащих: дату и время приема сигнала тревоги, вида сигнала, места его возникновения; хронометраж проведения мероприятий по реагированию на сигна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5 Регистрация случаев отключения системы, комплекса (“снятия” объекта с охраны техническими средствам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истрация случаев отключения системы, комплекса в целом или ее отдельных фрагментов должна вестись в форме записей, содержащих: дату и время отключения, указание конкретного технического средства, вызвавшего отключение и причину этого, дату и время повторного вклю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ьзователь (собственник охраняемого объекта) или его представитель должен подтвердить каждый случай отключения системы, комплекса и его послед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истрация сигналов по 11.4, 11.5 и действия по ним должны, в зависимости от вида охраны, вестись и документально оформляться по установленной фор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ЛОЖЕНИЕ А</w:t>
      </w:r>
    </w:p>
    <w:p>
      <w:pPr>
        <w:pStyle w:val="Normal"/>
        <w:rPr/>
      </w:pPr>
      <w:r>
        <w:rPr/>
        <w:t xml:space="preserve">(обязательное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ИБЛИОГРАФ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[1] РД 25.952-80 Минприбора СССР. Системы автоматические пожаротушения, охранной, пожарной и охранно-пожарной сигнализации. Порядок разработки задания на проектиров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2] РД 25.985-90 Минприбора СССР. Комплекты, системы пожаротушения, технические средства охранной, пожарной и охранно-пожарной сигнализации. Термины и опред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3] РД 78.143-92 МВД России. Руководящий нормативный документ. Системы и комплексы охранной сигнализации. Элементы технической укрепленности объектов. Нормы проектир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4] РД 78.145-93 МВД России. Руководящий документ. Системы и комплексы охранной, пожарной и охранно-пожарной сигнализации. Правила производства и приемки рабо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5] РД 78.146-93 МВД России. Инструкции. О техническом надзоре за выполнением проектных и монтажных работ по оборудованию объектов средствами охранной сигнал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6] РД 78.147 -9З МВД России. Руководящий документ. Единые требования по технической укрепленности и оборудованию сигнализацией охраняемых объек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7] РД 78.148- 94 МВД. России. Руководящий документ. Защитное остекление. Классификация, методы испытаний, примен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8] Временное положение о приемке законченных строительством объектов на территории Российской Федерации (взамен СНиП 3.01.04-87), одобренное коллегией Минстроя России (Протокол от 10.06.92 № 1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rPr/>
      </w:pPr>
      <w:r>
        <w:rPr/>
        <w:t xml:space="preserve">(справочное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ЫЕ ТЕРМИНЫ, ПРИМЕНЯЕМЫЕ </w:t>
      </w:r>
    </w:p>
    <w:p>
      <w:pPr>
        <w:pStyle w:val="Normal"/>
        <w:rPr>
          <w:b/>
          <w:b/>
        </w:rPr>
      </w:pPr>
      <w:r>
        <w:rPr>
          <w:b/>
        </w:rPr>
        <w:t xml:space="preserve">В НАСТОЯЩЕМ СТАНДАРТЕ, И ИХ ПОЯСН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хническое средство охранной сигнализации: конструктивно законченное, выполняющее самостоятельные функции (аппаратно-программное) устройство, входящее в состав системы, комплекса охранной сигнал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беж охранной сигнализации: совокупность совместно действующих технических средств охранной сигнализации, последовательно объединенных электрической цепью, позволяющая выдать извещение о проникновении (попытке проникновения) в охраняемую зону (зоны), независимо от других технических средств, не входящих в данную цеп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охранной сигнализации: совокупность совместно действующих технических средств обнаружения проникновения (попытки проникновения) на охраняемый объект, сбора, обработки, передачи и представления в заданном виде потребителю информации о проникновении (попытке проникновения) и другой информ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матизированный технологический комплекс охранной сигнализации: совокупность совместно действующих технических средств охранной сигнализации, устанавливаемых на охраняемом объекте, и объединенных системой инженерных сетей и коммуник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рубежный комплекс охранной сигнализации: совокупность двух или более рубежей охранной сигнализации, в каждом из которых применяются технические средства охранной сигнализации, основанные на различных физических принципах дей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но-техническая укрепленность охраняемого объекта: совокупность мероприятий, направленных на усиление конструктивных элементов зданий и помещений, а также ограждений объекта для предотвращения проникновения в охраняемую з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егория охраняемого объекта: комплексная оценки состоянии объекта, учитывающая его экономическую или иную (например культурную) значимость в зависимости от характера и концентрации сосредоточенных ценностей, последствий от возможных преступных посягательств на них, сложности обеспечения требуемой надежности ох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 охраны объекта: милицейская, военизированная, сторожевая охрана объе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тика охраны объекта: выбор вида охраны, методов и средств его реал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лейф охранной сигнализации: электрическая цепь, соединяющая выходные цепи охранных извещателей, включающая в себя вспомогательные элементы и соединительные провода и предназначенная для передачи ни приемно-контрольный прибор извещений о проникновении и неисправности, а в некоторых случаях и для подачи электропитания на охранные извещат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нейная часть системы, комплекса охранной сигнализации: совокупность шлейфов охранной, тревожной сигнализации: соединительных линий для передачи по каналам связи или отдельным линиям на ПКП или СПИ извещений о преступных проявлениях на охраняемом объекте: устройств для соединения и разветвления кабелей и проводов, подземной канализации, труб и арматуры для прокладки кабелей и пров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ючевые слова: стандарт, Россия, МЭК, охранная сигнализация, объект, безопасность, система, комплекс, руководство, проектирование, монтаж, техническое обслуживание, эксплуатация, нормирование, расч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РАЗРАБОТАН научно-исследовательским центром “Охрана” (НИЦ “Охрана”) Всероссийского научно-исследовательского института противопожарной обороны (ВНИИПО) МВД Росс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СЕН Техническим комитетом по стандартизации ТК 234 “Технические средства охраны, охранной и пожарной сигнализации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ПРИНЯТ И ВВЕДЕН В ДЕЙСТВИЕ Постановлением Госстандарта России от 22 мая 1995 г. № 25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Настоящий стандарт содержит полный аутентичный текст международного стандарта МЭК 839-1-4-89 “Системы тревожной сигнализации. Часть 1. Общие требования. Раздел 4. Руководство по проектированию, монтажу и техническому обслуживанию” с дополнительными требованиями, отражающими потребности экономики страны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5:05:00Z</dcterms:created>
  <dc:creator>mr ART</dc:creator>
  <dc:description/>
  <cp:keywords/>
  <dc:language>en-US</dc:language>
  <cp:lastModifiedBy>Artur</cp:lastModifiedBy>
  <dcterms:modified xsi:type="dcterms:W3CDTF">2006-11-14T03:34:00Z</dcterms:modified>
  <cp:revision>3</cp:revision>
  <dc:subject/>
  <dc:title>ГОСТ Р 50776-95</dc:title>
</cp:coreProperties>
</file>